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670912541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601248009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